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50" w:before="0" w:after="0"/>
        <w:jc w:val="both"/>
        <w:rPr>
          <w:rFonts w:ascii="Batang;바탕" w:hAnsi="Batang;바탕" w:eastAsia="Batang;바탕" w:cs="Batang;바탕"/>
          <w:color w:val="000000"/>
          <w:sz w:val="29"/>
          <w:szCs w:val="29"/>
        </w:rPr>
      </w:pPr>
      <w:r>
        <w:rPr>
          <w:rFonts w:ascii="Batang;바탕" w:hAnsi="Batang;바탕" w:cs="Batang;바탕" w:eastAsia="Batang;바탕"/>
          <w:color w:val="000000"/>
          <w:sz w:val="29"/>
          <w:szCs w:val="29"/>
        </w:rPr>
        <w:t xml:space="preserve">최종 사용자 사용권 계약서 </w:t>
      </w:r>
    </w:p>
    <w:p>
      <w:pPr>
        <w:pStyle w:val="NormalWeb"/>
        <w:spacing w:lineRule="atLeast" w:line="450" w:before="0" w:after="0"/>
        <w:jc w:val="both"/>
        <w:rPr>
          <w:rFonts w:ascii="Batang;바탕" w:hAnsi="Batang;바탕" w:eastAsia="Batang;바탕" w:cs="Batang;바탕"/>
          <w:color w:val="000000"/>
          <w:sz w:val="29"/>
          <w:szCs w:val="29"/>
        </w:rPr>
      </w:pPr>
      <w:r>
        <w:rPr>
          <w:rFonts w:eastAsia="Batang;바탕" w:cs="Batang;바탕" w:ascii="Batang;바탕" w:hAnsi="Batang;바탕"/>
          <w:color w:val="000000"/>
          <w:sz w:val="29"/>
          <w:szCs w:val="29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중요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-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본 계약서를 자세히 읽으시기 바랍니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: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최종 사용자 사용권 계약서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"EULA")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는 귀하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개인 또는 단일업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) ("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 또는 라이센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"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Automation, Inc. ("Rockwell Automation"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간의 체결되는 법적 계약이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, 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 귀하께 사용권을 부여하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컴퓨터 소프트웨어 및 관련 매체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"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"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를 포함하는 소프트웨어 제품 또는 제품들에 대한 계약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 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한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은 귀하께 인쇄물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"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온라인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"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는 전자 문서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"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문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"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사용권을 부여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 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개정판 또는 추록이 소프트웨어에 동봉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은 귀하께서 본 계약서의 모든 내용 및 조건을 수용하는 조건에 한하여 귀하께 소프트웨어 및 문서 사용권을 부여합니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귀하께서는 소프트웨어를 설치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 xml:space="preserve">복사 또는 기타 사용함으로써 본 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의 내용에 구속되는 것에 수락하고 동의하게 됩니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귀하가 이러한 내용을 타인 또는 회사 또는 기타 법인을 대표하여 수락하는 것이라면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귀하는 타인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회사 또는 법인을 이러한 내용에 구속시키는 완전한 권한을 가지고 있음을 의미하고 보증하는 것입니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귀하가 이러한 내용에 동의하지 않는다면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소프트웨어를 다운로드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설치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복사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액세스하지 마시고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전액 환불을 받기 위하여 즉시 모든 동봉 아이템과 함께 소프트웨어를 구입처로 반환하십시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. 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만일 귀하가 프로그램을 다운로드 하였다면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획득된 프로그램이 연유된 당사자와 접촉하십시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.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본 소프트웨어는 귀하께 사용권을 부여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. 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판매되는 것이 아닙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 사용에 대한 귀하의 권리는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 명시된 권리들에 한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사용권 부여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모든 내용 및 조건을 수락한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및 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3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당사자인 라이센서는 귀하께 단일 컴퓨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네트워크 서버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는 라이센시에 의해 소유 또는 리스된 다수의 컴퓨터에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설치 및 사용자들 수가 구매된 유효 소프트웨어 활성화 수보다 많지 않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를 설치 및 사용할 비독점적 사용권을 부여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 획득한 소프트웨어가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FatoryTalk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®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Activ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을 이용하는 클라이언트 어플리케이션 이고 귀하께서 동시 활성화를 획득하였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는 라이센시에 의해 소유 또는 리스된 컴퓨터들 또는 네트워크들에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 액세스 또는 사용하는 사용자들 수가 귀하께서 구매한 유효 소프트웨어 활성화 수를 동시에 초과하지 않는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, 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무제한의 클라이언트 소프트웨어 카피본들을 배포 및 설치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가 획득한 소프트웨어가 서버 어플리케이션이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는 서버 어플리케이션 단일 인스턴스를 생성 또는 액세스 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 다수의 서버 활성화를 구매하지 않으셨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서버 어플리케이션 다수의 인스턴스를 설치할 수 없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 획득한 소프트웨어가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사용자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유닛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셋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활성 태그 또는 스크린의 소정 수에 제한적이지는 않지만 이들을 포함한 용량 평가에 기초하여 귀하께 사용권이 부여되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는 이러한 용량을 초과하여 어떠한 행위를 하지 않는다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의 소프트웨어에 대하여 귀하께서 추가 용량을 소망하는 경우에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는 오로지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는 위임받은 배포자 및 리셀러로부터 이러한 추가 용량을 구매하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본 사용권은 귀하께서 어플리케이션 서비스 제공자 또는 이와 같은 자격으로서 소프트웨어를 제공하거나 활용할 권리를 부여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의 여타 의도된 서브라이센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렌탈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판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리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전 또는 상업적 호스팅은 금지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가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FactoryTalk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®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Activ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과 같은 소프트웨어 활성화 과정을 요구한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는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EULA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하에서 귀하께 부여된 사용권의 일부로써 이러한 활성화 과정을 따르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소프트웨어가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제품의 이전 버전에 대한 업그레이드 또는 개정판이라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는 이전 버전을 기타 사용자에게 이전할 수 없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는 귀하의 소프트웨어 사용에 대하여 여타의 이전 사용권에 우선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본 소프트웨어 및 문서는 저작권으로 보호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에 기초하여 위임되지 않은 복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역 어셈블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역 엔지니어링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디컴파일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및 파생적 작업의 생성은 금지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를 내부적으로 백업하기 위한 보관 목적 만으로 또는 귀하께서 획득하고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FactoryTalk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®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Activ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을 활용하는 소프트웨어의 동시 활성화를 위하여 귀하 조직 내에서 소프트웨어를 내부적으로 설치하는 핵심 단계로써 생성되기 위해서만 복사가 수행된다면 귀하께서는 소프트웨어를 복사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는 소프트웨어의 여하한 기타 복사본을 만들 수 없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는 문서를 복사할 수 없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제한적 보증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소프트웨어는 귀하께 최초 인도된 후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90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일 동안 보증되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 최초 인도 시에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서 제공되는 문서에도 실질적으로 적용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결함 있는 매체는 보증기간 동안 반환되면 비용 없이 대체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 소프트웨어를 여하한 변형하려고 한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본 보증은 효력이 없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. 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은 소프트웨어의 작동이 중단되지 않거나 오류가 없고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는 소프트웨어가 포함된 기능들은 귀하께서 의도하는 용도 또는 요건에 부합되거나 만족된다 것을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명시적 또는 묵시적으로 표시 또는 보증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는 소프트웨어를 사용하여 얻어지는 정보에 기초하여 이루어진 결정 또는 취해진 행위에 대하여 전적으로 책임이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법률이 허용하는 최대한 범위에서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상기 제한적 보증은 명시적 또는 묵시적으로 모든 기타 보증을 대신하며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, Rockwell Automation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은 자격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제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3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자 권리 비침해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 xml:space="preserve">특정 목적을 위한 상업성 또는 적합성에 대한 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(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제한없는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)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 xml:space="preserve">여하한 보증 또는 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UCITA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하에서의 여하한 보증을 포함한 여하한 및 모든 묵시적 보증 또는 규정을 부인합니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.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어떤 국가들 및 주들에서는 묵시적 보증의 배제를 허용하지 않으므로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상기 배제는 귀하에게 적용되지 않을 수 있습니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본 보증은 귀하께 특정한 법적 권리를 부여하고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또한 귀하께서는 국가 또는 주에 따라 다른 법적 권리를 보유할 수 있습니다</w:t>
      </w: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>.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보상의 제한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제한적 보증 위반에 따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완전한 책임 및 귀하의 유일한 보상은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: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1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상기 특정된 제한적 보증에 부합되지 않으며 구매 증명서와 반환된 소프트웨어의 교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;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는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>2. 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 상기 특정된 제한적 보증에 부합되는 교체 소프트웨어를 인도할 수 없는 경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는 제공된 대로 소프트웨어를 반환 또는 파기함으로써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를 종료시킬 수 있으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및 리셀러는 귀하의 구매가격을 환불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책임의 제한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준거법이 허용하는 최대한 범위에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어떠한 경우에도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는 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3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당사자인 라이센서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비록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및 리셀러가 손해 가능성에 대하여 고지 받았다고 하더라도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 사용 또는 사용 불능에서 유래되거나 이와 관련하여 여하한 방법으로 발생된 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익 또는 신용 또는 기타 정보 상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영업 중단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손실된 보유물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프라이버시 손상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및 기타 금전적 또는 기타 여하의 것에 제한되지는 않지만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를 포함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) 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여하한 특별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부수적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간접적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징벌적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는 파생적 손해배상 에 대하여 책임 지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일부 국가에서는 부수적 또는 파생적 손해배상에 대한 책임의 제한 또는 배제를 허용하지 않으므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상기 제한은 귀하에게 적용되지 않을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발생되었거나 그렇지 않거나 간에 여타의 보상에 따른 직접적 손해배상 및 의무와 관련되어 포함된 모든 청구 및 책임에 대한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최대한 가중 책임은 청구 또는 책임을 유발한 소프트웨어 가격을 초과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들 보상의 모든 부인 또는 제한 및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/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는 책임은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EULA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는 여하한 기타 귀하 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간의 계약서의 기타 반대 조항에도 불구하고 및 계약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불법행위 또는 기타 행위의 형식과 무관하게 적용되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수익자로서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벤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지정 배급자 및 기타 위임된 리셀러에 유익하게 확대되어 해석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기간 및 종료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는 귀하의 소프트웨어 사용으로 효력이 발생되며 여타 이유로 종료될 때까지 유효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는 귀하 소유의 소프트웨어 및 문서의 모든 복사본을 언제라도 파기함으로써 이를 종료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내용 또는 조건을 만족시키지 못하면 자동으로 종료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는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EULA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종료 시에 귀하 소유의 소프트웨어 및 문서의 모든 복사본을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 반환하거나 파기하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본 소프트웨어가 서명 서비스의 일부로 귀하께 사용권이 부여되었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서명 기간 경과 후에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는 종료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는 귀하의 사용권 기간 종료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는 소프트웨어가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factory talk activ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을 찾지 못하는 언제라도 작동이 중지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factory talk activ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없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사용자에게 적용될 수 있는 사용권 갱신 또는 귀하의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factory talk activ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문제를 해결하기 위한 유예기간을 제공하기 위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, 7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일간 작동이 계속될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중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: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유예기간 동안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본래 하락된 것 이상의 제품 특성이 액세스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본래 허락된 것 이상의 특성 사용이 라이센시에게 허락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.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교육용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본 소프트웨어가 교육기관에 의해 교육용 또는 연구용으로 구매된 것이라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교습 및 연구 목적으로만 사용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가 교육용이라면 소프트웨어의 상업적 사용은 금지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에 등록된 교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/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교수만이 기술 지원 및 제품 개정판을 위하여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과 접촉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시제품 배포판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라이센시 편의를 위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, 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은 라이센시에게 소프트웨어의 시제품 배포판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흔히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'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베타 배포판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"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라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 칭함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)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을 제공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들 배포판은 생산 용도로 적합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이러한 배포판은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'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있는 그대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'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제공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. 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은 시제품 배포판을 보증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샘플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소프트웨어는 귀하의 편의를 위하여 제공되는 샘플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"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샘플 프로젝트 파일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")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을 포함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들 샘플 프로젝트 파일은 예시로만 사용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샘플 프로젝트 파일은 소프트웨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, (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전자적 또는 인쇄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문서 에 포함되거나 또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웹사이트에서 다운로드 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  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및 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3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당사자인 라이센서는 귀하께서 샘플 프로젝트 파일 및 관련 문서를 사용하는 것에 대하여 표시 또는 보증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이러한 모든 샘플 프로젝트 파일은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'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있는 그대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'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제공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. 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은 특별한 목적을 위한 상업성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적합성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자격 및 비침해의 모든 묵시적 보증 및 조건들을 포함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러한 정보에 대한 모든 보증을 부인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정부의 제한적 권리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 미합중국 정부의 지국 또는 관청이라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하기 조항이 적용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 및 문서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48 C.F.R. 12.212 (1995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년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9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에 사용된 표현에 따라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'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상업적 컴퓨터 소프트웨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'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'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상업적 컴퓨터 소프트웨어 문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'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를 구성하며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i) 48 C.F.R. 12.212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에 규정된 정책에 부합되게 비군사적 관청에 의해 또는 대신하여 입수되도록 또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ii) C.F.R. 227.7202-1 (1995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년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6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및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227.7202-3 (1995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년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6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)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 규정된 정책에 부합되게 국방부 부서들에 의해 또는 대신하여 입수되도록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정부에 제공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수출관리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는 본 소프트웨어가 미합중국의 수출 관리 법률 및 규정 및 이들의 여타 개정에 따라 승인을 받아야 하다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는 준거 미합중국 수출 법 및 규정에 부합되는 것을 제외하고 직접 또는 간접으로 소프트웨어를 이전 또는 사용할 수 없다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검사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 합당한 고지에 의해 귀하의 소프트웨어 사용이 이들 내용에 부합되는 것인지에 대하여 검사하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이러한 검사결과 귀하의 소프트웨어 사용이 이러한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EULA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내용에 부합되지 않는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 비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-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부합 결과 발생한 여타의 기타 책임과 더불어 이러한 검사와 관련된 모든 합당한 비용을 배상하여야 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소유권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본 소프트웨어 및 문서는 저작권 및 기타 지적 재산 법률 및 조약에 의해 보호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는 라이센서는 소프트웨어 및 문서에 대한 자격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저작권 및 기타 지적재산권을 보유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 및 문서는 사용권이 부여되는 것이며 판매되는 것이 아닙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서 어떤 조항도 미합중국 또는 국제 저작권법 또는 기타 법률 하에 있는 우리의 권리를 포기하는 것이 아닙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center"/>
        <w:rPr/>
      </w:pP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일반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center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는 위스콘신 주 법률의 규정에 따르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법 조항 충돌의 원칙에 영향을 받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상품의 국제 판매에 대한 국제연합조약은 적용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는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EULA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는 소프트웨어와 관련된 여타의 소송은 위스콘신 주 또는 연방법원에서만 제기하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 귀하께 제기하는 여타의 소송에 대한 재판권은 위스콘신 주 및 연방법원에 있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"/>
        <w:keepNext w:val="true"/>
        <w:rPr/>
      </w:pPr>
      <w:r>
        <w:rPr/>
        <w:t>소프트웨어는 통지 및</w:t>
      </w:r>
      <w:r>
        <w:rPr/>
        <w:t>/</w:t>
      </w:r>
      <w:r>
        <w:rPr/>
        <w:t>또는 추가 기간 및 조건을 요구하는 제</w:t>
      </w:r>
      <w:r>
        <w:rPr/>
        <w:t>3</w:t>
      </w:r>
      <w:r>
        <w:rPr/>
        <w:t>자 소프트웨어를 포함할 수 있습니다</w:t>
      </w:r>
      <w:r>
        <w:rPr/>
        <w:t xml:space="preserve">. </w:t>
      </w:r>
      <w:r>
        <w:rPr/>
        <w:t>이렇게 요구되는 제</w:t>
      </w:r>
      <w:r>
        <w:rPr/>
        <w:t>3</w:t>
      </w:r>
      <w:r>
        <w:rPr/>
        <w:t>자 통지 및</w:t>
      </w:r>
      <w:r>
        <w:rPr/>
        <w:t>/</w:t>
      </w:r>
      <w:r>
        <w:rPr/>
        <w:t xml:space="preserve">또는 기간 및 조건들은 소프트웨어에서 판별되고 일부를 구성하며 참조적으로 본 </w:t>
      </w:r>
      <w:r>
        <w:rPr/>
        <w:t xml:space="preserve">EULA </w:t>
      </w:r>
      <w:r>
        <w:rPr/>
        <w:t>내로 통합되는 것입니다</w:t>
      </w:r>
      <w:r>
        <w:rPr/>
        <w:t xml:space="preserve">. </w:t>
      </w:r>
      <w:r>
        <w:rPr/>
        <w:t>귀하께서는 언급된 이러한 기간 및 조건을 살펴보는 것에 동의하며</w:t>
      </w:r>
      <w:r>
        <w:rPr/>
        <w:t xml:space="preserve">, </w:t>
      </w:r>
      <w:r>
        <w:rPr/>
        <w:t>그렇다면 소프트웨어의 사용은 이들에 대한 귀하의 수용으로 간주될 것입니다</w:t>
      </w:r>
      <w:r>
        <w:rPr/>
        <w:t>.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EULA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및 소프트웨어가 동봉되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의 여타 개정판 및 추록은 완전하고 유일한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및 귀하간의 합의이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제공된 소프트웨어 및 문서와 관련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서면 또는 구두의 모든 이전 동의에 우선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의 정당하게 위임받은 대리인에 의해 서명된 서면에 의하지 않고는 변경 또는 수정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여타 이유로 정당한 관할지 법원이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EULA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또는 이들 부분의 여타 조항이 법에 저촉된다고 본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는 당사자들의 의도가 유효하도록 허용되는 최대 범위까지 적용되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EULA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나머지 조항은 모두 유효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/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당사자들은 본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EULA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가 영어로 작성되는 것에 동의하는 것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Les parties reconnaissent avoir exig la rdaction en anglais du Contrat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영어판 및 기타 언어판 간 충돌이 있는 경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영어판이 우선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3:50:00Z</dcterms:created>
  <dc:creator>SEC</dc:creator>
  <dc:description/>
  <cp:keywords/>
  <dc:language>en-US</dc:language>
  <cp:lastModifiedBy>YRosenberg</cp:lastModifiedBy>
  <cp:lastPrinted>2006-05-15T15:55:00Z</cp:lastPrinted>
  <dcterms:modified xsi:type="dcterms:W3CDTF">2007-07-12T13:50:00Z</dcterms:modified>
  <cp:revision>2</cp:revision>
  <dc:subject/>
  <dc:title>최종 사용자 사용권 계약서 </dc:title>
</cp:coreProperties>
</file>